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 Paragrap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wo or three of these extra paragraphs and combin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one opening and one closing paragrap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ose a title from the title file, make a few quick edits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ll have your own unique article that you can send your l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 on your blog or submit to article director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 of these can also be used as quick tips that you c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out a few  times a mo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ing a guest blogger should be done carefully to ens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uest blogger is reliable and capable of producing articula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ve and interesting blog posts. Blog owners who advert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guest blogger on job boards for bloggers and freel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riters should ask for clips demonstrating the writer’s ability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blogs which are interesting and informative.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ing on a message board for a guest blogger, the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wner might want to consider using the applicant’s previo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s to evaluate his writing ability and knowledge of the subje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tion in message boards which relate to the blog top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actually one very simple way for blog owners to drive traffic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ir blog. However, one caveat to using this type of promo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blog is to avoid violating the rules of the message boa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important because some message boards have stri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ulations regarding the inclusion of links to other websites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essage board. Failure to follow these guidelines m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 in the blogger being banned from the message boar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 also cause other message board users to not think highly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log ow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owners can also help to maximize the profit from the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filiate marketing opportunities by doing self promo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ve additional website to the blog. This will likely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eficial because higher website traffic will generally transl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greater profit from affiliate marketing. Additionally, the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wner may want to occasionally mention companies for wh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are an affiliate to generate interest in the advertisemen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careful consideration for the blog owner is to av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ing the web address to his blog in a way which will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dered spam by other message board users. This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portant because other message board users are likely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visit the blog if they believe the blog owner is sim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mming the message board. This can be avoid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ing the link to the blog in the signature and ensur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s made on the message board are informative and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to the other message board users. Building a repu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useful contributor to the message board will be benefici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enticing other users of the message board to visit the blo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blog owners have selected affiliate marke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time to consider how they can maximize the profit gener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these links. There are a couple of critical factors which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s should carefully consider to help maximize their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affiliate marketing. This includes regularly evaluat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ffectiveness of the affiliate links and promoting the blo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ize traffic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gning up with a free blogging web site,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it easier to get listed in search engine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uld if you were starting your own blog from scrat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, Google runs the free blog-hosting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spot and crawls its pages very often looking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dates, so if you have your site hosted by blogspo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almost guaranteed to be listed on google's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engine. This easy access to search engines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some of the work out of promoting your blog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help you gain a following with a minimu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 eff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owners who incorporate affiliate marketing into thei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uld regularly evaluate the effectiveness of the affiliate link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an be done by comparing the percentage of blog visi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click on the affiliate links to the overall blog traffic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which has high traffic but a relatively small percen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visitors who click on the affiliate links should consi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ing changes to attempt to entice more blog visitor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ck on the links. These changes can involve the aesthetic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ze or location of the advertisements. Making only one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a time is recommended because it makes it easier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owner to evaluate which changes are most benefic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r blog attracts a large readership, you may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 moving your site. Many people feel that be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ted by a free blogging web site gives a blog a kin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teur flavor that is fine for a new member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osphere, but is not appropriate for a high-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. Having your own domain can help you mak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feel professional, and finding a company tha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t your domain is not difficult or expensive.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log takes off, you will probably be able to 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ough advertising space to be able to afford to bu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and pay for a hosting package, and still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left over. However, it does not make sens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cases to invest in these glossy luxuries befor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a sizable readersh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rite up a plan for how often you will update, how you w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te your blog and retain readers, whether you will fe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graphs or video, and other aspects of your blog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stick to it with the same kind of determination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d when you built your compan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many benefits to pursuing a career in blogg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haps one of the most alluring benefits to a career in blogg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the work can typically be done as a telecommute posi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because as long as the blogger has access to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necessary to write and upload a blog, there is no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blogger to perform the work from a specific loc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eans the blogger can reside virtually anywhere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and can likely perform the necessary work from his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me. However, not all blogging positions are telecomm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itions. Some companies may require bloggers to perfor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work onsite as a matter of personal prefer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can also be done for personal reasons. Some blog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ir blog to stay in touch with family and friends while oth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it to express themselves or to share information with oth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s created for personal reasons can be a great deal of fu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 the blogger must be sure to avoid allowing the process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aining the blog to become a stressful situation. A blog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maintained for personal reasons should be an enjoyab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erience for the blog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for business owners has a lot in common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ther types of blogging, but it has its own u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tfalls and strengths. The key to having a success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as a business owner is keeping your goals cl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oncrete at every step of your blogging adventure.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be all to easy to get sidetracked, especially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just learning about the exciting possibiliti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technology, but if you want your blo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ed you need to stay foc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arch engine optimization is another factor which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wners should also carefully consider. Optimizing the blog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arch engines can be beneficial because improved sear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 rankings often lead to increased blog tra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pending on the amount of competition on the blog subje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ing to the top of the search engine rankings may not alw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 easy. Blog owners who have a blog with a very popul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may face stiff competition for search engine rank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m other blogs and websites which may have the mean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re professionals in the search engine optimization indus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ssist them in achieving high rankings. However, ther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 steps the blogger can take to attempt to boost rankin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other benefit to a career in blogging is the ability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mplish work at a pace which his convenient to the blog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logger may be required to upload a new post to the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rding to a regular schedule but the actually writing of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s can be accomplished when it is convenient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er. Many blogging software packages enabl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er to set a specific time for a specific post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loaded. This allows the blogger to write several posts a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and have them publish according to a pre-determi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edu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a number of locations where a blog owner can advert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guest bloggers. Job boards specifically for bloggers 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lance writers are an excellent option for finding g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ers. Job boards for bloggers are frequently visited 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d bloggers who are looking for new opportunitie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for compensation. These bloggers may have specif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with the subject matter of the blog or may simply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pt at creating interesting blogs on a variety of subjects. J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ards for freelance writers are another great option. The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riters may not necessarily have experience blogging but the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have other writing experience that is useful. Blog ow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consider posting a detailed messaged specify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ype of work required and duration of the project and as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clips from the writers which can be used to verify the writer’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ill lev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e sure that your blog design stands out. You don’t wa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blog to look and feel like everyone else’s, so make 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fferent. Having your own look is a huge plus in the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 world. You will find that most blogs all look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e and you can have your own look by just using HTM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adjusting the code to suit your taste. You are goin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at this will truly make a difference with your blog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l as your readers. Try to get a theme that is going to mat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arket that you are promoting in your blog. Doing so w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it look even more profess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thing that will help you find success a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 how to use a new kind of blogging software i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and take things slowly. Many people get so exc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learning to blog that they try to rush into the th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it and start exploring the most complicated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 program right away. This can lead to g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used and feeling frustrated, and all too 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ential bloggers burn out during this stag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owners may also wish to advertise for guest blogg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message boards related to the subject of the blo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tors of this blog may not necessarily have wri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but will likely be quite knowledgeable abou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ject of the blog and therefore be capable of produc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eresting and insightful blo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s can also be private or public. Private blogs are 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hich only the blogger and others who have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d by the blogger can view the blog postings.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s are available to any users of the Internet. A blo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 opt to make a blog private or public depending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ther or not he is comfortable with others reading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. For example a blogger who creates a blog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rpose of venting about frustrations in life may opt to kee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log private so friends or family members are not abl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se vents. Conversely a blogger who is blogging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urpose such as to promote a cause will likely opt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the blog public so his message can reach as 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et users as possible. However, bloggers who cre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blog to express themselves through their writing, poe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other form of expression may opt to make the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vate or public depending on whether or not they want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e these personal feelings available to oth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things on the Internet is not as easy as it was j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w years ago. Everyone is into marketing online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the pay per click programs that everyone wants a part o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that means that the competition is fierce. In order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 things online and become successful at it, you ne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choose a market. You can not just use one single blo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 a number of things unless they are all relevant.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ied, you would really get no where and fa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s releases are also an excellent way to market your blo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ing out a press release or having one made for you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idea. You will find that they are even affordable for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gets, and some companies offer a package deal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, if you let us write your press release we will sub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for half price. Who could resist a deal such as t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ially when you are budgeting and trying to ge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from your f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, choosing your market is even kind of hard to do. So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ople will tell you to choose low competition markets to beg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, that have many searches. However, other people will te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o choose something that you know and love, and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passionate about. Even something that you can be know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n expert about. When you do so, you gain trust in the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, and many people will know you for your market and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ws on it. And that in return will make you successf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, you must truly know what you are talking about, or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e found out. It has even been known that some will cho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pic to become an expert on, and when they do, learn all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can about it before they begin to promote it. Even if the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ver knew much about it to begin wi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 on a blog are also a very important aspect of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. You will want to be sure that you always answer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knowledge the comments that are made to your blog as we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others. When you show that you are an actual person that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 a conversation, you are showing others that you are r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you really and truly have the best intentions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. Make sure that no comment goes unanswer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you know SEO? SEO stands for Search Eng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timization. If you are not familiar with SEO, you need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at way and fast. Using SEO will help you to mark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blog to the fullest extent possible. Optimizing your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s as well as the HTML will get you results that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e. Studying everything that you can find on SEO will help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mensely. You will find that there is so much more to b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than just making a post on your blog every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blogging with the goal of selling advertis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two basic ways that you can go 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uiting sponsors who want to put ads on your si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let someone else do all of the legwork, or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do the work yourself and keep all of the reve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in the first group, many people make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by selling space through Google's AdS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. The advantages of this program are numero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t requires very little effort on the part of the blo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webmaster to begin raking in profits. However,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discover that they make less money through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hod than they had hoped that their blog would ea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having a blog about anything, or random subjects is n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a great idea. You have to have a niche market in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arket your blog successfully. For example, lets say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y you made a blog post on the current news, and the ne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y it was on your current marital situation. You will not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le to keep a blog audience posting off the wall things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time. Find your area of expertise and run with it.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 be an expert on that market in your blogging commun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s will go to your blog daily to find out what it is tha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ert is going to say next. It really does work this wa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important because it is a good indication of the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response the blogs will elicit. Blog owners should also 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pplicants for references and should contact the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 to obtain information about the bloggers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hic and ability to complete proje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step would be to customize your blog. Rather t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the same old blog interface like everyone else has,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unique and interesting to look at. This will also hel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one from getting your blog confused with others that 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like it. There are so many types of blog software o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 that having your own look should not be that  diffic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ccompl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other sites and blogs that are in the same market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s, but not in direct competition with you to exchange lin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. This will help you out a lot as well, especially if you can g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 good exchanges with high authority sites. The higher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rank of your link exchange, the better for you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word research is another very important part of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. If you are not using the keywords that peop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arch on, then chances are no one is going to find y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. Have a variety of keywords in your blog as well. N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the same one over and over. Not everyone just 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erm ‘sunglasses’ when they are searching for sha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keep the sun out of their eyes. Keyword research is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factor to re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ing advertising directly to companies who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banner ads or sponsored links on your blog can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e a bit of time, but it is often fairly lucrative.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a lot of contacts in industries that are related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f your blog, you may want to try to go this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who have a strong background in sales and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d at pitching proposals can make quite a 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money by renting blog space to interested compan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serious problem with this model i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ten have to build quite a sizable readership befor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attract advertisers, which can mean that you hav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everal months of work before you start to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ey blogg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several things that you can do to make your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 a success, and we are going to cover some of th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here. The first thing that you should know is that you sh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your blog URL pointing to your market. For example, if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trying to promote and sell sunglasses from your blog,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t your URL to say www.sunglasses.blogurl.com. Doing s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give you an extra advan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people do not realize this, but having a different title tag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TML code on each page makes a big difference.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given the first page on your blog the title of ‘sunglasses’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need to be sure that none of your other pages are nam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. Doing so will make Google think that you are spamm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keyword, and that will result in them punishing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blogging career opportunities are beco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asingly popular, many writers are not aware of how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these wonderful opportunities. These career opportun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 be offered as ghost writing positions or as posi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ering a byline to the writer and finding these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is often very similar to finding any other car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for writers. Companies seeking a blogger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 the job opening in the same manner in which they w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 other openings with the company such as accoun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s or administrative positions. Therefore, wri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ed in a position as a blogger should utilize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search websites they rely on to find other car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hing else that many blog owners do not realize w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are marketing their blog is that it needs to be updat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 content in your blog regularly for the best results. May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a day is good for you? Perhaps you are mo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fortable with one post a week? Whichever it is,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stent with it and know that it will pay off to contin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ing as you shou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ers may also wish to visit career websites and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rds which focus exclusively on careers in blogging. The P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er.net website is just one example of a website dedica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lusively to putting bloggers in connection with those who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erested in hiring a writer for a particular blog. Interes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ers should also consider joining message board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ose who blog for a living. This can be beneficial beca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 bloggers are likely to share information regarding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anies for which they work as well as any information the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about companies who are currently looking to hire blogg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marketing will keep you very busy. If you have more th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blog going that you want the highest and the best rank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, you may have to hire some help. However make sure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have good content. If you do not have good content, th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no reason for your readers to come back to your blog af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first visit. Keep writing good content as well. If it start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down hill, you may find that your reader status does as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could hurt you in the long run. Good content is k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ing SEO on your blog, which stands for search eng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mization is a great idea as well. SEO will help ge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out there and read, and will also help you get a b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nking with Google. Being as high as you can be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gle search engine results is something that you w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45:00Z</dcterms:created>
  <dc:creator>Lisa</dc:creator>
  <dc:description/>
  <dc:language>en-US</dc:language>
  <cp:lastModifiedBy>Lisa</cp:lastModifiedBy>
  <dcterms:modified xsi:type="dcterms:W3CDTF">2008-06-20T15:50:00Z</dcterms:modified>
  <cp:revision>2</cp:revision>
  <dc:subject/>
  <dc:title>Extra Para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